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юдмила КОЗИНЕ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САНТНИК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Козинец Людмила Петровна (Киев)</w:t>
      </w:r>
    </w:p>
    <w:p>
      <w:pPr>
        <w:pStyle w:val="Normal"/>
        <w:jc w:val="both"/>
        <w:rPr>
          <w:lang w:val="en-US"/>
        </w:rPr>
      </w:pPr>
      <w:r>
        <w:rPr/>
        <w:t>В королевстве Кирпирляйн: Сборник фантастики, с.397-405</w:t>
      </w:r>
    </w:p>
    <w:p>
      <w:pPr>
        <w:pStyle w:val="Normal"/>
        <w:jc w:val="both"/>
        <w:rPr/>
      </w:pPr>
      <w:r>
        <w:rPr/>
        <w:t>ВТО МПФ при ИПО ЦК ВЛКСМ «Молодая гвардия», 1990</w:t>
      </w:r>
    </w:p>
    <w:p>
      <w:pPr>
        <w:pStyle w:val="Normal"/>
        <w:jc w:val="both"/>
        <w:rPr/>
      </w:pPr>
      <w:r>
        <w:rPr/>
        <w:t>© Составление О.О.Ткаченко, 1990</w:t>
      </w:r>
    </w:p>
    <w:p>
      <w:pPr>
        <w:pStyle w:val="Normal"/>
        <w:jc w:val="both"/>
        <w:rPr/>
      </w:pPr>
      <w:r>
        <w:rPr/>
        <w:t>OCR и редакция Dauphin, июнь 2003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..Отвратительная была рожа у Великого Инквизитора, чего уж там греха таить. Впрочем, Ант смотрел в жуткие желтые глаза своего мучителя почти с нежностью. Наделал он-таки хлопот Санта Эрмандаде, если Великий занимается им самолично. Другое дело, что устраивать эти самые хлопоты было вовсе необязательно. Но очень хотелось.</w:t>
      </w:r>
    </w:p>
    <w:p>
      <w:pPr>
        <w:pStyle w:val="Normal"/>
        <w:jc w:val="both"/>
        <w:rPr/>
      </w:pPr>
      <w:r>
        <w:rPr/>
        <w:tab/>
        <w:t>Но, кажется, история приближается к финалу. И получил в результате Великий вульгарный кукиш. Так-то.</w:t>
      </w:r>
    </w:p>
    <w:p>
      <w:pPr>
        <w:pStyle w:val="Normal"/>
        <w:jc w:val="both"/>
        <w:rPr/>
      </w:pPr>
      <w:r>
        <w:rPr/>
        <w:tab/>
        <w:t>Великий еще раз внимательно и холодно оглядел истерзанного человека, который вроде уже и на ногах не держался. И не понравилась Великому дерзкая ухмылка незнакомца. Прикончить его — труда не составляет, но... Людей надо убивать, взяв их тайну. Тайна дороже человека, ее нельзя убить просто так.</w:t>
      </w:r>
    </w:p>
    <w:p>
      <w:pPr>
        <w:pStyle w:val="Normal"/>
        <w:jc w:val="both"/>
        <w:rPr/>
      </w:pPr>
      <w:r>
        <w:rPr/>
        <w:tab/>
        <w:t>Великий принял решение. Этого странного чужеземца следует освободить. Пусть идет на все четыре стороны. Но присмотрят за ним очень внимательно.</w:t>
      </w:r>
    </w:p>
    <w:p>
      <w:pPr>
        <w:pStyle w:val="Normal"/>
        <w:jc w:val="both"/>
        <w:rPr/>
      </w:pPr>
      <w:r>
        <w:rPr/>
        <w:tab/>
        <w:t>Великий Инквизитор улыбнулся преступнику. Преступник невинно воззрился на Великого и сплюнул кровью.</w:t>
      </w:r>
    </w:p>
    <w:p>
      <w:pPr>
        <w:pStyle w:val="Normal"/>
        <w:jc w:val="both"/>
        <w:rPr/>
      </w:pPr>
      <w:r>
        <w:rPr/>
        <w:tab/>
        <w:t>— Сын мой, мы убедились, что ты не таил злых помыслов против короля и бога...</w:t>
      </w:r>
    </w:p>
    <w:p>
      <w:pPr>
        <w:pStyle w:val="Normal"/>
        <w:jc w:val="both"/>
        <w:rPr/>
      </w:pPr>
      <w:r>
        <w:rPr/>
        <w:tab/>
        <w:t>«Сын» ухмыльнулся — Великий назвал короля первым.</w:t>
      </w:r>
    </w:p>
    <w:p>
      <w:pPr>
        <w:pStyle w:val="Normal"/>
        <w:jc w:val="both"/>
        <w:rPr/>
      </w:pPr>
      <w:r>
        <w:rPr/>
        <w:tab/>
        <w:t>— Но тебя оклеветали, посему ты здесь, где не надлежит быть честному христианину, где пребывают еретики и мятежники. Ты желаешь знать, кто вверг разум твой в неизвестность, а тело — в огонь страданий? Это справедливое желание. Смотри, вот эта тварь!</w:t>
      </w:r>
    </w:p>
    <w:p>
      <w:pPr>
        <w:pStyle w:val="Normal"/>
        <w:jc w:val="both"/>
        <w:rPr/>
      </w:pPr>
      <w:r>
        <w:rPr/>
        <w:tab/>
        <w:t>И стража швырнула на скользкие плиты пола ком тряпья и склеенных запекшейся кровью волос. Это была девушка, почти ребенок. Опираясь на дрожащие, подламывающиеся руки, она с трудом подняла голову. Напряглись, задрожали жилы на шее. Упорный взгляд черных глаз был непроницаем, как захлопнутая дверь. Искаженный рот, утыканный обломками зубов, шептал что-то, и это не было имя бога.</w:t>
      </w:r>
    </w:p>
    <w:p>
      <w:pPr>
        <w:pStyle w:val="Normal"/>
        <w:jc w:val="both"/>
        <w:rPr/>
      </w:pPr>
      <w:r>
        <w:rPr/>
        <w:tab/>
        <w:t>Видимо, боли она уже не чувствовала, есть предел всему.</w:t>
      </w:r>
    </w:p>
    <w:p>
      <w:pPr>
        <w:pStyle w:val="Normal"/>
        <w:jc w:val="both"/>
        <w:rPr/>
      </w:pPr>
      <w:r>
        <w:rPr/>
        <w:tab/>
        <w:t>Ант похолодел — вот чего он все время подсознательно боялся. Великий вкрадчиво сказал:</w:t>
      </w:r>
    </w:p>
    <w:p>
      <w:pPr>
        <w:pStyle w:val="Normal"/>
        <w:jc w:val="both"/>
        <w:rPr/>
      </w:pPr>
      <w:r>
        <w:rPr/>
        <w:tab/>
        <w:t>— Она донесла на тебя ложно. Убей ее, и ты выйдешь отсюда чистым перед богом и людьми. Растоптать гадину — благое дело.</w:t>
      </w:r>
    </w:p>
    <w:p>
      <w:pPr>
        <w:pStyle w:val="Normal"/>
        <w:jc w:val="both"/>
        <w:rPr/>
      </w:pPr>
      <w:r>
        <w:rPr/>
        <w:tab/>
        <w:t>— Я не могу убить женщину, — тихо, совсем тихо сказал Ант.</w:t>
      </w:r>
    </w:p>
    <w:p>
      <w:pPr>
        <w:pStyle w:val="Normal"/>
        <w:jc w:val="both"/>
        <w:rPr/>
      </w:pPr>
      <w:r>
        <w:rPr/>
        <w:tab/>
        <w:t>— Казнит ее палач, — удовлетворенно кивнул Великий. — Ты только скажешь высокому суду, что она оболгала тебя.</w:t>
      </w:r>
    </w:p>
    <w:p>
      <w:pPr>
        <w:pStyle w:val="Normal"/>
        <w:jc w:val="both"/>
        <w:rPr/>
      </w:pPr>
      <w:r>
        <w:rPr/>
        <w:tab/>
        <w:t>И Ант сорвался. Ослепленный гневом, он двинулся на Великого, с наслаждением сжимая кулаки. И уже не услышал, как в грудь с хрустом вошли наконечники копий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..Оператор отключил симулятор и повернулся к старшему инструктору третьего курса. Тот задумчиво поглаживал подбородок.</w:t>
      </w:r>
    </w:p>
    <w:p>
      <w:pPr>
        <w:pStyle w:val="Normal"/>
        <w:jc w:val="both"/>
        <w:rPr/>
      </w:pPr>
      <w:r>
        <w:rPr/>
        <w:tab/>
        <w:t>— Ну, что ж... Он не вернулся. Ты поговоришь с ним или...</w:t>
      </w:r>
    </w:p>
    <w:p>
      <w:pPr>
        <w:pStyle w:val="Normal"/>
        <w:jc w:val="both"/>
        <w:rPr/>
      </w:pPr>
      <w:r>
        <w:rPr/>
        <w:tab/>
        <w:t>— Я поговорю. Но пусть он сначала выспится. Жаль. Мне этот парень казался перспективным. Но ведь он завалил уже третий зачет, дважды не смог вернуться. Делать нечего. Отчисля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нт проснулся свежим и бодрым. Он бессознательно улыбался солнечным зайцам на потолке. Лежал и вспоминал всякие хорошие вещи: малиновый дельтаплан, танцевальный зал, ананасное мороженое и эту рыжую с первого курса. Какой у нее бэкхенд, и как она его вчера на корте раскатала... Как мальчишку.</w:t>
      </w:r>
    </w:p>
    <w:p>
      <w:pPr>
        <w:pStyle w:val="Normal"/>
        <w:jc w:val="both"/>
        <w:rPr/>
      </w:pPr>
      <w:r>
        <w:rPr/>
        <w:tab/>
        <w:t>А потом просочилась тревога. Что, что, что? Зачет... Завалил зачет. Что-то опять сделал не так. «Не так...» А как надо — никто не знает. Ох, сколько об этом говорено в Корпусе Десантников... И вообще — все эти игры на симуляторе прививают довольно-таки шкурную мысль: десантник обязан вернуться. Выжить любой ценой, выйти из любой ситуации и вернуться. Так что ему — надо было убить ту девчонку? Даже теперь, зная, что это была лишь модель ситуации, Ант понимал, что не смог бы этого сделать. А вчера, в условиях симулятора, — да для него и выбора не существовало. И кто эти тупиковые программы составляет? Его самого бы в симулятор...</w:t>
      </w:r>
    </w:p>
    <w:p>
      <w:pPr>
        <w:pStyle w:val="Normal"/>
        <w:jc w:val="both"/>
        <w:rPr/>
      </w:pPr>
      <w:r>
        <w:rPr/>
        <w:tab/>
        <w:t>Впрочем, Ант напрасно злился: программы составлял компьютер. А материал для них поставляла пестрая и кровавая история Земли. А есть ли смысл тренировать курсантов на земных ситуациях?</w:t>
      </w:r>
    </w:p>
    <w:p>
      <w:pPr>
        <w:pStyle w:val="Normal"/>
        <w:jc w:val="both"/>
        <w:rPr/>
      </w:pPr>
      <w:r>
        <w:rPr/>
        <w:tab/>
        <w:t>Ант задал этот вопрос инструктору. Тот посмотрел на него свысока:</w:t>
      </w:r>
    </w:p>
    <w:p>
      <w:pPr>
        <w:pStyle w:val="Normal"/>
        <w:jc w:val="both"/>
        <w:rPr/>
      </w:pPr>
      <w:r>
        <w:rPr/>
        <w:tab/>
        <w:t>— А ты можешь выдумать заведомо неземную ситуацию? Не спеши, осваивай пока что прошлое. Будут тебе и неземные, чуть погодя.</w:t>
      </w:r>
    </w:p>
    <w:p>
      <w:pPr>
        <w:pStyle w:val="Normal"/>
        <w:jc w:val="both"/>
        <w:rPr/>
      </w:pPr>
      <w:r>
        <w:rPr/>
        <w:tab/>
        <w:t>Нет, наверное, они правы. Какой смысл готовить десантников для того, чтобы они пачками ложились на далеких рубежах, проявляя личный героизм. Десантник — глаза и уши Земли — обязан вернуться. Любой ценой. И ничего подлого в этом нет. Это всего лишь вопрос профессионализма. Значит, должен существовать выход из самой тупиковой ситуации. Эта хитрая бестия компьютер спрятал какой-то шанс в программе. Какой?</w:t>
      </w:r>
    </w:p>
    <w:p>
      <w:pPr>
        <w:pStyle w:val="Normal"/>
        <w:jc w:val="both"/>
        <w:rPr/>
      </w:pPr>
      <w:r>
        <w:rPr/>
        <w:tab/>
        <w:t>Да что там, теперь поздно. Зачет завален безнадежно. И предыдущий тоже.</w:t>
      </w:r>
    </w:p>
    <w:p>
      <w:pPr>
        <w:pStyle w:val="Normal"/>
        <w:jc w:val="both"/>
        <w:rPr/>
      </w:pPr>
      <w:r>
        <w:rPr/>
        <w:tab/>
        <w:t>...Тогда огнедышащий дракон свалился невесть откуда на единственную тропу в ущелье. Надо признать, довольно страшненькая была зверюга. Через секунду от дракона остался радужный пар, а курсант получил нагоняй от инструктора:</w:t>
      </w:r>
    </w:p>
    <w:p>
      <w:pPr>
        <w:pStyle w:val="Normal"/>
        <w:jc w:val="both"/>
        <w:rPr/>
      </w:pPr>
      <w:r>
        <w:rPr/>
        <w:tab/>
        <w:t>— Ну, конечно, сразу палить обязательно! Мальчишки, пацаны, лапы чешутся! Пострелять охота... Игрушки вам тут?</w:t>
      </w:r>
    </w:p>
    <w:p>
      <w:pPr>
        <w:pStyle w:val="Normal"/>
        <w:jc w:val="both"/>
        <w:rPr/>
      </w:pPr>
      <w:r>
        <w:rPr/>
        <w:tab/>
        <w:t>Ант помирал со смеху и слабо оправдывался:</w:t>
      </w:r>
    </w:p>
    <w:p>
      <w:pPr>
        <w:pStyle w:val="Normal"/>
        <w:jc w:val="both"/>
        <w:rPr/>
      </w:pPr>
      <w:r>
        <w:rPr/>
        <w:tab/>
        <w:t>— Да, он же меня сожрать хотел!</w:t>
      </w:r>
    </w:p>
    <w:p>
      <w:pPr>
        <w:pStyle w:val="Normal"/>
        <w:jc w:val="both"/>
        <w:rPr/>
      </w:pPr>
      <w:r>
        <w:rPr/>
        <w:tab/>
        <w:t>Инструктор глядел на курсанта с презрением:</w:t>
      </w:r>
    </w:p>
    <w:p>
      <w:pPr>
        <w:pStyle w:val="Normal"/>
        <w:jc w:val="both"/>
        <w:rPr/>
      </w:pPr>
      <w:r>
        <w:rPr/>
        <w:tab/>
        <w:t>— Нужен ты ему, как вобле пятки. Ты что, не понимаешь — пищевая цепочка формируется веками. Ты для него — предмет неизвестный, а потому подозрительный. И есть тебя он ни за какие коврижки не будет. Он-то понимает, что имеет шанс притравиться насмерть. И еще неизвестно, кто из вас кого больше боится. Тебе-то что, плюнул бы он в тебя разик огнем — и все дела, ты ж в скафандре!</w:t>
      </w:r>
    </w:p>
    <w:p>
      <w:pPr>
        <w:pStyle w:val="Normal"/>
        <w:jc w:val="both"/>
        <w:rPr/>
      </w:pPr>
      <w:r>
        <w:rPr/>
        <w:tab/>
        <w:t>Ант вынужден был признать:</w:t>
      </w:r>
    </w:p>
    <w:p>
      <w:pPr>
        <w:pStyle w:val="Normal"/>
        <w:jc w:val="both"/>
        <w:rPr/>
      </w:pPr>
      <w:r>
        <w:rPr/>
        <w:tab/>
        <w:t>— Не сообразил.</w:t>
      </w:r>
    </w:p>
    <w:p>
      <w:pPr>
        <w:pStyle w:val="Normal"/>
        <w:jc w:val="both"/>
        <w:rPr/>
      </w:pPr>
      <w:r>
        <w:rPr/>
        <w:tab/>
        <w:t>— То-то и есть, что не сообразил. А эти вещи и соображать не надо — реакция должна быть на уровне рефлекса. Понимаешь, тебе и в голову не должно приходить стрелять. Усек? Ну, что ты головой киваешь? Все равно ведь пальбу будешь устраивать — почти все устраивают. К четвертому курсу, будем надеяться, пройдет. Накормишь свой охотничий инстинкт досыта. Что и требовалось доказать.</w:t>
      </w:r>
    </w:p>
    <w:p>
      <w:pPr>
        <w:pStyle w:val="Normal"/>
        <w:jc w:val="both"/>
        <w:rPr/>
      </w:pPr>
      <w:r>
        <w:rPr/>
        <w:tab/>
        <w:t>Анту стало немного стыдно. И еще было жалко дракона. И правда, чего он по бедной зверюге шарахнул? Испугался.</w:t>
      </w:r>
    </w:p>
    <w:p>
      <w:pPr>
        <w:pStyle w:val="Normal"/>
        <w:jc w:val="both"/>
        <w:rPr/>
      </w:pPr>
      <w:r>
        <w:rPr/>
        <w:tab/>
        <w:t>И на копья грудью он поперся от страха. Точнее, от непереносимой мысли, что вот сейчас при нем и из-за него растерзают и так полуживую девчонку. Он не мог этого видеть. Лучше уж ничего не видеть. И еще от ненависти. От ненависти к Санта Эрмандаде и лично Великому Инквизитору. Анта и сейчас передернуло от отвращения.</w:t>
      </w:r>
    </w:p>
    <w:p>
      <w:pPr>
        <w:pStyle w:val="Normal"/>
        <w:jc w:val="both"/>
        <w:rPr/>
      </w:pPr>
      <w:r>
        <w:rPr/>
        <w:tab/>
        <w:t>Но что же нужно было сделать? Старая дилемма: чтобы и волки были сыты, и овцы целы.</w:t>
      </w:r>
    </w:p>
    <w:p>
      <w:pPr>
        <w:pStyle w:val="Normal"/>
        <w:jc w:val="both"/>
        <w:rPr/>
      </w:pPr>
      <w:r>
        <w:rPr/>
        <w:tab/>
        <w:t>Собственно, для этого и существуют все эти тренировки и зачеты в симуляторе, чтобы курсант набирал запас готовых решений, найденных раз и навсегда. Чтобы каждая удача ложилась в актив до востребования — вдруг понадобится. Чтобы отрабатывать стереотипы выживания, которые когда-нибудь здорово пригодятся.</w:t>
      </w:r>
    </w:p>
    <w:p>
      <w:pPr>
        <w:pStyle w:val="Normal"/>
        <w:jc w:val="both"/>
        <w:rPr/>
      </w:pPr>
      <w:r>
        <w:rPr/>
        <w:tab/>
        <w:t>И вдруг Ант почувствовал, что страшно устал. Что ему не нравятся тренировки, которые запросто можно обозвать провокацией. Что ему вообще представляется сомнительной вся система тренировок.</w:t>
      </w:r>
    </w:p>
    <w:p>
      <w:pPr>
        <w:pStyle w:val="Normal"/>
        <w:jc w:val="both"/>
        <w:rPr/>
      </w:pPr>
      <w:r>
        <w:rPr/>
        <w:tab/>
        <w:t>Надо сделать так, чтобы десантник вообще не думал о возвращении. Чтобы заведомо знал, что вернется. Тогда будет работать спокойнее и эффективнее. А то мыслишка «выжить, выжить» весьма ощутимо парализует волю к действию.</w:t>
      </w:r>
    </w:p>
    <w:p>
      <w:pPr>
        <w:pStyle w:val="Normal"/>
        <w:jc w:val="both"/>
        <w:rPr/>
      </w:pPr>
      <w:r>
        <w:rPr/>
        <w:tab/>
        <w:t>Нет, тут что-то не вяжется. А кстати, почему курсантов посылают в симулятор под гипноблокадой? Зачем обязательно нужно полное ощущение реальности происходящего?</w:t>
      </w:r>
    </w:p>
    <w:p>
      <w:pPr>
        <w:pStyle w:val="Normal"/>
        <w:jc w:val="both"/>
        <w:rPr/>
      </w:pPr>
      <w:r>
        <w:rPr/>
        <w:tab/>
        <w:t>Ант зашагал по комнате, соображая, помогло бы ему сознание того, что все это игра, из которой он выйдет цел и невредим, или помешало бы. И рассмеялся с облегчением — конечно, помешало бы! Значит, все-таки десантник обязан заботиться о собственной шкуре, как о средстве донести информацию до Земли. Но ведь информацию можно просто передать... При этой мысли Анту стало немного жутко. Тоже еще, камикадзе нашелся. И вообще, чего он мучается? Не такие умы учреждали Корпус и его учебную программу. И не один день думали. Ясно: десантник должен сработать четко, по возможности оставшись в чужом мире невидимкой, и обязан вернуться. Но... лично он провалил уже два зачета. И что теперь?</w:t>
      </w:r>
    </w:p>
    <w:p>
      <w:pPr>
        <w:pStyle w:val="Normal"/>
        <w:jc w:val="both"/>
        <w:rPr/>
      </w:pPr>
      <w:r>
        <w:rPr/>
        <w:tab/>
        <w:t>Это выяснилось через час в тихой и неприятной беседе со старшим инструктором курса. Анту порекомендовали приискать себе занятие по основной специальности. Ант особенно и не возражал. Он сказал только:</w:t>
      </w:r>
    </w:p>
    <w:p>
      <w:pPr>
        <w:pStyle w:val="Normal"/>
        <w:jc w:val="both"/>
        <w:rPr/>
      </w:pPr>
      <w:r>
        <w:rPr/>
        <w:tab/>
        <w:t>— И все-таки что-то здесь неправильно. Эта мысль «выжить» подавляет, понимаете? Скажите, ведь ломались на этой мысли?</w:t>
      </w:r>
    </w:p>
    <w:p>
      <w:pPr>
        <w:pStyle w:val="Normal"/>
        <w:jc w:val="both"/>
        <w:rPr/>
      </w:pPr>
      <w:r>
        <w:rPr/>
        <w:tab/>
        <w:t>— Бывало. Ломались.</w:t>
      </w:r>
    </w:p>
    <w:p>
      <w:pPr>
        <w:pStyle w:val="Normal"/>
        <w:jc w:val="both"/>
        <w:rPr/>
      </w:pPr>
      <w:r>
        <w:rPr/>
        <w:tab/>
        <w:t>— Так что же, трусов воспитываете? Вы же не будете отрицать, что бывают ситуации, когда нужно просто умереть. Когда сделать уже ничего нельзя и остается лишь достойно умереть. Ничего страшного я в этой мысли не вижу.</w:t>
      </w:r>
    </w:p>
    <w:p>
      <w:pPr>
        <w:pStyle w:val="Normal"/>
        <w:jc w:val="both"/>
        <w:rPr/>
      </w:pPr>
      <w:r>
        <w:rPr/>
        <w:tab/>
        <w:t>— И очень жаль. Согласен, может быть, мы перегибаем палку. Но это только для того, чтобы ее выпрямить. Мне герои не нужны. Мне работать надо. Я должен быть уверен в своих людях. Железно уверен. Я должен посылать вас в пекло и знать: сработаете, вернетесь. И поскольку от меня это зависит, я на выстрел не подпущу к космосу людей с мечтами о героической гибели. Ясно?</w:t>
      </w:r>
    </w:p>
    <w:p>
      <w:pPr>
        <w:pStyle w:val="Normal"/>
        <w:jc w:val="both"/>
        <w:rPr/>
      </w:pPr>
      <w:r>
        <w:rPr/>
        <w:tab/>
        <w:t>— Да нет у меня такой мечты. Я тоже жить хочу.</w:t>
      </w:r>
    </w:p>
    <w:p>
      <w:pPr>
        <w:pStyle w:val="Normal"/>
        <w:jc w:val="both"/>
        <w:rPr/>
      </w:pPr>
      <w:r>
        <w:rPr/>
        <w:tab/>
        <w:t>— Не умеешь ты жить. И мы научить не сумели. Так что...</w:t>
      </w:r>
    </w:p>
    <w:p>
      <w:pPr>
        <w:pStyle w:val="Normal"/>
        <w:jc w:val="both"/>
        <w:rPr/>
      </w:pPr>
      <w:r>
        <w:rPr/>
        <w:tab/>
        <w:t>— Да понятно. Но мне это все не нравится. Я пока не могу объяснить. Мне кажется, что вы в принципе неверно готовите десантников.</w:t>
      </w:r>
    </w:p>
    <w:p>
      <w:pPr>
        <w:pStyle w:val="Normal"/>
        <w:jc w:val="both"/>
        <w:rPr/>
      </w:pPr>
      <w:r>
        <w:rPr/>
        <w:tab/>
        <w:t>— Даже так?</w:t>
      </w:r>
    </w:p>
    <w:p>
      <w:pPr>
        <w:pStyle w:val="Normal"/>
        <w:jc w:val="both"/>
        <w:rPr/>
      </w:pPr>
      <w:r>
        <w:rPr/>
        <w:tab/>
        <w:t>— Даже. И я докажу. Только мне надо подумать.</w:t>
      </w:r>
    </w:p>
    <w:p>
      <w:pPr>
        <w:pStyle w:val="Normal"/>
        <w:jc w:val="both"/>
        <w:rPr/>
      </w:pPr>
      <w:r>
        <w:rPr/>
        <w:tab/>
        <w:t>— Думай. Будем весьма благодарны, если додумаешься. Ты же знаешь, у нас существует и экспериментальная группа. Я ведь не настаиваю категорически, что мы тут боги и все делаем правильно. Делаем, что можем. Так сложилось на практике. Теория отстает. Но пока что я на своих десантников не обижался.</w:t>
      </w:r>
    </w:p>
    <w:p>
      <w:pPr>
        <w:pStyle w:val="Normal"/>
        <w:jc w:val="both"/>
        <w:rPr/>
      </w:pPr>
      <w:r>
        <w:rPr/>
        <w:tab/>
        <w:t>— И что же — все возвращались?</w:t>
      </w:r>
    </w:p>
    <w:p>
      <w:pPr>
        <w:pStyle w:val="Normal"/>
        <w:jc w:val="both"/>
        <w:rPr/>
      </w:pPr>
      <w:r>
        <w:rPr/>
        <w:tab/>
        <w:t>— Не все...</w:t>
      </w:r>
    </w:p>
    <w:p>
      <w:pPr>
        <w:pStyle w:val="Normal"/>
        <w:jc w:val="both"/>
        <w:rPr/>
      </w:pPr>
      <w:r>
        <w:rPr/>
        <w:tab/>
        <w:t>— А вы их из Корпуса отчисляли — посмертно...</w:t>
      </w:r>
    </w:p>
    <w:p>
      <w:pPr>
        <w:pStyle w:val="Normal"/>
        <w:jc w:val="both"/>
        <w:rPr/>
      </w:pPr>
      <w:r>
        <w:rPr/>
        <w:tab/>
        <w:t>— Знаешь что? Иди-ка ты... думать.</w:t>
      </w:r>
    </w:p>
    <w:p>
      <w:pPr>
        <w:pStyle w:val="Normal"/>
        <w:jc w:val="both"/>
        <w:rPr/>
      </w:pPr>
      <w:r>
        <w:rPr/>
        <w:tab/>
        <w:t>— Есть...</w:t>
      </w:r>
    </w:p>
    <w:p>
      <w:pPr>
        <w:pStyle w:val="Normal"/>
        <w:jc w:val="both"/>
        <w:rPr/>
      </w:pPr>
      <w:r>
        <w:rPr/>
        <w:tab/>
        <w:t>Вот так и расстался Ант с Корпусом Десантников. Не он первый, не он последний. Только Ант решил додуматься.</w:t>
      </w:r>
    </w:p>
    <w:p>
      <w:pPr>
        <w:pStyle w:val="Normal"/>
        <w:jc w:val="both"/>
        <w:rPr/>
      </w:pPr>
      <w:r>
        <w:rPr/>
        <w:tab/>
        <w:t>В Корпусе о нем скоро забыли. Да и помнить было особенно нечего. Иногда, впрочем, приползали далекие усталые слухи, которые издыхали на пороге Корпуса. Десантники слухи презир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шло несколько лет.</w:t>
      </w:r>
    </w:p>
    <w:p>
      <w:pPr>
        <w:pStyle w:val="Normal"/>
        <w:jc w:val="both"/>
        <w:rPr/>
      </w:pPr>
      <w:r>
        <w:rPr/>
        <w:tab/>
        <w:t>И однажды утром Ант вернулся. Ему пришлось довольно долго объяснять, что он именно Ант; знавшие его ранее с трудом соглашались опознать в сухощавом, седом и дочерна загорелом мужчине бывшего своего курсанта. А перемены в этом человеке поражали. И, в первую очередь, его инструктор отметил полное отсутствие мимики, почти машинную точность и завершенность каждого движения.</w:t>
      </w:r>
    </w:p>
    <w:p>
      <w:pPr>
        <w:pStyle w:val="Normal"/>
        <w:jc w:val="both"/>
        <w:rPr/>
      </w:pPr>
      <w:r>
        <w:rPr/>
        <w:tab/>
        <w:t>Ант очень коротко рассказал о себе. Биолог. Работает в лаборатории, занимается проблемами выживаемости и адаптации. Последние годы провел в горах — отсюда и необычный загар. Жизнью доволен. А потом возникла неловкая пауза. Инструктор попытался ее замять с помощью испытанного средства — чашки кофе, но Ант жестом отказался и неожиданно попросил:</w:t>
      </w:r>
    </w:p>
    <w:p>
      <w:pPr>
        <w:pStyle w:val="Normal"/>
        <w:jc w:val="both"/>
        <w:rPr/>
      </w:pPr>
      <w:r>
        <w:rPr/>
        <w:tab/>
        <w:t>— Пустите в симулятор.</w:t>
      </w:r>
    </w:p>
    <w:p>
      <w:pPr>
        <w:pStyle w:val="Normal"/>
        <w:jc w:val="both"/>
        <w:rPr/>
      </w:pPr>
      <w:r>
        <w:rPr/>
        <w:tab/>
        <w:t>Офицеры переглянулись. В конце концов они ничем не рисковали — все-таки десантная подготовка у парня была. Да и просил он как-то необычно — твердо, вызывающе. Инструктор припомнил угрозу Анта додуматься, посмотрел на него внимательно и пригласил дежурного медиколога. Через пять минут карточка врачебного допуска легла на стол опер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..Человек вырвался из фашистского концлагеря, спрятавшись среди трупов и притворившись мертвым. Стеклянно неподвижны были его глаза, почти не билось сердце, закоченело в неподвижности тело. Трупы замученных, истерзанных, умерших от голода, болезней, безнадежности людей швыряли, как бревна, на скрипучие дроги. Швыряли равнодушно, даже не обшарив напоследок, даже не замечая, что среди мертвых — вчерашний напарник по зондеркоманде. И так же равнодушно стояла маленькая лошадка. Ее тело, длинные ресницы, гривка все гуще покрывались курчавым инеем. Лошадка дремала. Наконец, повинуясь шлепку вожжей, она пошла, кажется, даже не проснувшись. Не в первый раз, и не в десятый старик возчик из цивильных сопровождал скорбный страшный груз. Недалека была дорога — от лагерных бараков до ненасытных рвов, куда сваливали трупы. И возчик брел знакомым путем, часто оглядываясь на дроги, шепча молитву, комкая в руках шапку. У ворот лагеря его неожиданно задержали. Худой охранник, с зеленоватым, забрызганным веснушками лицом, несколько секунд рассматривал старика, лошадку, дроги. Потом, ни слова не говоря, закинул за спину автомат, нехотя поднял с земли лом и побрел к дрогам. Скользнул взглядом по изломанным смертью и морозом телам, лениво размахнулся ломом... Ткнул наугад несколько тел, неправдоподобно легко пробивая грудные клетки. На третьем ударе лом прошел сквозь сердце Анта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нструктор и оператор разом перевели дыхание и переглянулись. Оператор пожал плечами и потянулся отключить симулятор. Но его руку придержал медиколог. Индикаторы не фиксировали смерти Анта. Зеленый глазок пульсировал, отмечая дыхание — медленно, но ритмично сигналил: «Жив! Жив!».</w:t>
      </w:r>
    </w:p>
    <w:p>
      <w:pPr>
        <w:pStyle w:val="Normal"/>
        <w:jc w:val="both"/>
        <w:rPr/>
      </w:pPr>
      <w:r>
        <w:rPr/>
        <w:tab/>
        <w:t>Напряженно приникли к экранам контроля трое — инструктор, оператор, медиколог. У медиколога мелко тряслись паль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..Трупы свалили в ров, у которого мерзла и кляла собачью службу редкая охрана. Колючий снежок сеялся, припорашивая тела — их нельзя было закопать: земля застыла до железного звона. По весне, по оттепели засыплют их известью, и бульдозер прикроет нечеловеческие деяния людей. А пока и в смерти нет приюта и покоя мученикам.</w:t>
      </w:r>
    </w:p>
    <w:p>
      <w:pPr>
        <w:pStyle w:val="Normal"/>
        <w:jc w:val="both"/>
        <w:rPr/>
      </w:pPr>
      <w:r>
        <w:rPr/>
        <w:tab/>
        <w:t>Ночью Ант вздохнул глубже. Еще... и еще раз. Он отладил дыхание, переждал становление работы сердца, в котором уже затянулась пробитая ломом дыра. Кровь быстрее заструилась в сосудах, согревая и оживляя тело. Восстанавливались порванные безжалостным железом ткани, разбитые кости грудной клетки. Одновременно Ант перестроил зрение на ночное видение. И наконец он выполз из-под трупов, на мгновение замер на бруствере рва. Тихо... И Ант исчез, прикрытый мутной муторной метел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..Медиколог пил воду. Четвертый стакан. Оператор подозрительно разглядывал симулятор. Инструктор припоминал (и безуспешно) подробности своего разговора с Антом при отчислении. Ант принял душ и пришел на пульт. Сел, весело и ехидно осмотрел присутствующих и сказал:</w:t>
      </w:r>
    </w:p>
    <w:p>
      <w:pPr>
        <w:pStyle w:val="Normal"/>
        <w:jc w:val="both"/>
        <w:rPr/>
      </w:pPr>
      <w:r>
        <w:rPr/>
        <w:tab/>
        <w:t>— Все понятно? Или еще продемонстрировать?</w:t>
      </w:r>
    </w:p>
    <w:p>
      <w:pPr>
        <w:pStyle w:val="Normal"/>
        <w:jc w:val="both"/>
        <w:rPr/>
      </w:pPr>
      <w:r>
        <w:rPr/>
        <w:tab/>
        <w:t>Медиколог заломил руки. Он был впечатлительным человеком.</w:t>
      </w:r>
    </w:p>
    <w:p>
      <w:pPr>
        <w:pStyle w:val="Normal"/>
        <w:jc w:val="both"/>
        <w:rPr/>
      </w:pPr>
      <w:r>
        <w:rPr/>
        <w:tab/>
        <w:t>Инструктор сдержанно ответил:</w:t>
      </w:r>
    </w:p>
    <w:p>
      <w:pPr>
        <w:pStyle w:val="Normal"/>
        <w:jc w:val="both"/>
        <w:rPr/>
      </w:pPr>
      <w:r>
        <w:rPr/>
        <w:tab/>
        <w:t>— Ну, пока что не очень понятно. Что за фокусы, парень?</w:t>
      </w:r>
    </w:p>
    <w:p>
      <w:pPr>
        <w:pStyle w:val="Normal"/>
        <w:jc w:val="both"/>
        <w:rPr/>
      </w:pPr>
      <w:r>
        <w:rPr/>
        <w:tab/>
        <w:t>Оператор вставил недружелюбным тоном:</w:t>
      </w:r>
    </w:p>
    <w:p>
      <w:pPr>
        <w:pStyle w:val="Normal"/>
        <w:jc w:val="both"/>
        <w:rPr/>
      </w:pPr>
      <w:r>
        <w:rPr/>
        <w:tab/>
        <w:t>— Только вразумительно и без театральных эффектов.</w:t>
      </w:r>
    </w:p>
    <w:p>
      <w:pPr>
        <w:pStyle w:val="Normal"/>
        <w:jc w:val="both"/>
        <w:rPr/>
      </w:pPr>
      <w:r>
        <w:rPr/>
        <w:tab/>
        <w:t>— Ну, какие уж тут эффекты... Короче, перед вами — идеальный десантник. То есть... Убить меня, конечно, можно, но для этого придется очень и очень постараться. Я могу совсем не дышать час и почти не дышать сутки. Я могу практически мгновенно регенерировать ткани тела. Могу пить концентрированную кислоту и закусывать мышьяком. Мне не страшна радиация — в разумных пределах, конечно. Могу моментально повысить электрическое сопротивление тела. И... впрочем, это долго и скучно перечислять. Я неуязвим практически вообще. Ну, разве что мне отрезать голову, но это я еще должен позволить...</w:t>
      </w:r>
    </w:p>
    <w:p>
      <w:pPr>
        <w:pStyle w:val="Normal"/>
        <w:jc w:val="both"/>
        <w:rPr/>
      </w:pPr>
      <w:r>
        <w:rPr/>
        <w:tab/>
        <w:t>Медиколог наконец успокоился. Он кивнул начавшему входить в штопор бешенства инструктору и обратился к Анту:</w:t>
      </w:r>
    </w:p>
    <w:p>
      <w:pPr>
        <w:pStyle w:val="Normal"/>
        <w:jc w:val="both"/>
        <w:rPr/>
      </w:pPr>
      <w:r>
        <w:rPr/>
        <w:tab/>
        <w:t>— Тихо. Тихо, тихо. Я не буду тебе объяснять, что ты тут сейчас наговорил. Психолога тоже не буду вызывать. Это лишнее.</w:t>
      </w:r>
    </w:p>
    <w:p>
      <w:pPr>
        <w:pStyle w:val="Normal"/>
        <w:jc w:val="both"/>
        <w:rPr/>
      </w:pPr>
      <w:r>
        <w:rPr/>
        <w:tab/>
        <w:t>— Лишнее, — согласился Ант. — И вообще, чего мелочиться? Психолога... Консилиум собирайте. Академию наук.</w:t>
      </w:r>
    </w:p>
    <w:p>
      <w:pPr>
        <w:pStyle w:val="Normal"/>
        <w:jc w:val="both"/>
        <w:rPr/>
      </w:pPr>
      <w:r>
        <w:rPr/>
        <w:tab/>
        <w:t>— Академия никуда не денется. А пока, будь добр, пройди в медицинский блок. Там и поговорим.</w:t>
      </w:r>
    </w:p>
    <w:p>
      <w:pPr>
        <w:pStyle w:val="Normal"/>
        <w:jc w:val="both"/>
        <w:rPr/>
      </w:pPr>
      <w:r>
        <w:rPr/>
        <w:tab/>
        <w:t>И они ушли. Инструктор посмотрел в потолок и длинно, неумело выругался. Оператор молча высветил на экране схему симулятора и начал гонять по ней тест, ища неполадки. Он не верил в чудеса.</w:t>
      </w:r>
    </w:p>
    <w:p>
      <w:pPr>
        <w:pStyle w:val="Normal"/>
        <w:jc w:val="both"/>
        <w:rPr/>
      </w:pPr>
      <w:r>
        <w:rPr/>
        <w:tab/>
        <w:t>А через неделю к инструктору пришел очень несчастный медиколог, рухнул на спартанскую постель хозяина и сказал:</w:t>
      </w:r>
    </w:p>
    <w:p>
      <w:pPr>
        <w:pStyle w:val="Normal"/>
        <w:jc w:val="both"/>
        <w:rPr/>
      </w:pPr>
      <w:r>
        <w:rPr/>
        <w:tab/>
        <w:t>— Все — правда. Все, что он говорил. И еще много чего... Вот отчет комиссии, которая с ним работала. Запас кислорода в мышцах, кожное дыхание, управление первой сигнальной системой... Ох, и шуму там сейчас! Академик Ливэн чуть не в инфарктном состоянии. Этот парень — идеальный десантник. Мечта.</w:t>
      </w:r>
    </w:p>
    <w:p>
      <w:pPr>
        <w:pStyle w:val="Normal"/>
        <w:jc w:val="both"/>
        <w:rPr/>
      </w:pPr>
      <w:r>
        <w:rPr/>
        <w:tab/>
        <w:t>Инструктор бегло просмотрел отчет и пошел искать Анта. Он нашел своего бывшего курсанта в дальнем уголке парка. Ант сидел на камне у озера. Он выглядел плохо — усталым и мрачным. Казалось, что ему холодно.</w:t>
      </w:r>
    </w:p>
    <w:p>
      <w:pPr>
        <w:pStyle w:val="Normal"/>
        <w:jc w:val="both"/>
        <w:rPr/>
      </w:pPr>
      <w:r>
        <w:rPr/>
        <w:tab/>
        <w:t>Инструктор остановился и несколько мгновений в упор разглядывал человека, которого он когда-то отчислил с третьего курса. Ант почувствовал взгляд, поднял голову и невесело усмехнулся.</w:t>
      </w:r>
    </w:p>
    <w:p>
      <w:pPr>
        <w:pStyle w:val="Normal"/>
        <w:jc w:val="both"/>
        <w:rPr/>
      </w:pPr>
      <w:r>
        <w:rPr/>
        <w:tab/>
        <w:t>Инструктор понял, что заготовленный заранее длинный разговор не нужен. Он сказал только:</w:t>
      </w:r>
    </w:p>
    <w:p>
      <w:pPr>
        <w:pStyle w:val="Normal"/>
        <w:jc w:val="both"/>
        <w:rPr/>
      </w:pPr>
      <w:r>
        <w:rPr/>
        <w:tab/>
        <w:t>— Уходи, парень. Сам уходи.</w:t>
      </w:r>
    </w:p>
    <w:p>
      <w:pPr>
        <w:pStyle w:val="Normal"/>
        <w:jc w:val="both"/>
        <w:rPr/>
      </w:pPr>
      <w:r>
        <w:rPr/>
        <w:tab/>
        <w:t>Ант не удивился. Спросил мирно и задумчиво:</w:t>
      </w:r>
    </w:p>
    <w:p>
      <w:pPr>
        <w:pStyle w:val="Normal"/>
        <w:jc w:val="both"/>
        <w:rPr/>
      </w:pPr>
      <w:r>
        <w:rPr/>
        <w:tab/>
        <w:t>— Почему?</w:t>
      </w:r>
    </w:p>
    <w:p>
      <w:pPr>
        <w:pStyle w:val="Normal"/>
        <w:jc w:val="both"/>
        <w:rPr/>
      </w:pPr>
      <w:r>
        <w:rPr/>
        <w:tab/>
        <w:t>— В десант идут люди, Ант. Люди и для людей. Ты — не человек.</w:t>
      </w:r>
    </w:p>
    <w:p>
      <w:pPr>
        <w:pStyle w:val="Normal"/>
        <w:jc w:val="both"/>
        <w:rPr/>
      </w:pPr>
      <w:r>
        <w:rPr/>
        <w:tab/>
        <w:t>Молчание длилось долго. Сгорели розовые сумерки, белые кувшинки-нимфеи свернули лепестки и, заботливо укутавшись зеленой кожицей, скрылись под водой. Выкатился тонкий ледяной месяц, завис над лесом. Волной проплыл резкий запах маттиол. И грянул хор цикад.</w:t>
      </w:r>
    </w:p>
    <w:p>
      <w:pPr>
        <w:pStyle w:val="Normal"/>
        <w:jc w:val="both"/>
        <w:rPr/>
      </w:pPr>
      <w:r>
        <w:rPr/>
        <w:tab/>
        <w:t>Ант очнулся. Он пристально посмотрел на инструктора, сдвинув темные брови. Потом, не меняя выражения лица, перевел взгляд на освещенные здания Корпуса Десантников. И этим взглядом словно отделил себя от инструктора и Корпуса. Сказал твердо:</w:t>
      </w:r>
    </w:p>
    <w:p>
      <w:pPr>
        <w:pStyle w:val="Normal"/>
        <w:jc w:val="both"/>
        <w:rPr/>
      </w:pPr>
      <w:r>
        <w:rPr/>
        <w:tab/>
        <w:t>— Я не уйду. Я уверен в своей правоте. Я должен работать.</w:t>
      </w:r>
    </w:p>
    <w:p>
      <w:pPr>
        <w:pStyle w:val="Normal"/>
        <w:jc w:val="both"/>
        <w:rPr/>
      </w:pPr>
      <w:r>
        <w:rPr/>
        <w:tab/>
        <w:t>— Видишь ли... То, что ты сделал с собой, удивительно. Но ведь пока ты лепил свое тело, оно лепило твой мозг. Ты абсолютно уверен в себе! Ты можешь не оглядываться, идти только вперед! Но ведь ты не один, тебе придется работать с людьми. А ты — таков, каков есть, — опасен. Понимаешь?</w:t>
      </w:r>
    </w:p>
    <w:p>
      <w:pPr>
        <w:pStyle w:val="Normal"/>
        <w:jc w:val="both"/>
        <w:rPr/>
      </w:pPr>
      <w:r>
        <w:rPr/>
        <w:tab/>
        <w:t>— Нет. Я и сделал себя лишь для того, чтобы работать с людьми и для людей. Почему я опасен?</w:t>
      </w:r>
    </w:p>
    <w:p>
      <w:pPr>
        <w:pStyle w:val="Normal"/>
        <w:jc w:val="both"/>
        <w:rPr/>
      </w:pPr>
      <w:r>
        <w:rPr/>
        <w:tab/>
        <w:t>— Словам ты не поверишь... Да и я не смогу объяснить, я просто чувствую это. Вот что. Пока там медикологи уговаривают друг друга, что такого не может быть, потому что не может быть никогда, и пьют на брудершафт валерьянку, идем в симулятор. Прогоню я тебя через программку... И уж если тогда не поймешь, тогда тобой действительно должны заниматься медикол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..Зима сорок пятого года. Концлагерь в Баварии. Глухая ночь. Ант прислушался: стоны, хрипы, в углу кто-то надрывно кашляет. Рядом паренек с тонким одухотворенным лицом быстро бормочет во сне по-французски: «Нет... не знаю... не видел... не знаком...» Как заклинание твердит каждую ночь одно и то же.</w:t>
      </w:r>
    </w:p>
    <w:p>
      <w:pPr>
        <w:pStyle w:val="Normal"/>
        <w:jc w:val="both"/>
        <w:rPr/>
      </w:pPr>
      <w:r>
        <w:rPr/>
        <w:tab/>
        <w:t>Пора уходить. Ант все выяснил: есть не только звероподобные охранники, не только убийцы-врачи, исследующие проблемы профилактики обморожений, не только выкормленные человеческим мясом овчарки, и не только крематорий. Есть Сопротивление. Бессмертная организация смертных людей, есть слабенький, но вполне надежный приемник, есть лагерная почта и система эвакуации — уже более двух десятков узников удалось спасти. Есть жесткая дисциплина внутри организации, главная задача которой сейчас — сохранить лагерников, дождаться прихода союзников и поднять восстание в точно рассчитанный момент. Не раньше, не позже.</w:t>
      </w:r>
    </w:p>
    <w:p>
      <w:pPr>
        <w:pStyle w:val="Normal"/>
        <w:jc w:val="both"/>
        <w:rPr/>
      </w:pPr>
      <w:r>
        <w:rPr/>
        <w:tab/>
        <w:t>Ант соскользнул с нар и тремя бесшумными перебежками подобрался к выходу. Переждал, прислушиваясь. В охраняемом тамбуре пришлось задержаться, хорошо еще, что солдат не успел выстрелить.</w:t>
      </w:r>
    </w:p>
    <w:p>
      <w:pPr>
        <w:pStyle w:val="Normal"/>
        <w:jc w:val="both"/>
        <w:rPr/>
      </w:pPr>
      <w:r>
        <w:rPr/>
        <w:tab/>
        <w:t>Ант выскочил во двор. Колючий снег сеялся за ворот. Почти не скрываясь, Ант направился к проволочному заграждению. Струнно зазвенели туго натянутые нити колючей проволоки, и тотчас взвыла сирена, и, задыхаясь в бешеном темпе ускоренного боя, загрохотал «МГ» с ближней вышки. Но неуязвимый Ант был уже далеко, бежал легко и размеренно, и злая метель заметала его следы.</w:t>
      </w:r>
    </w:p>
    <w:p>
      <w:pPr>
        <w:pStyle w:val="Normal"/>
        <w:jc w:val="both"/>
        <w:rPr/>
      </w:pPr>
      <w:r>
        <w:rPr/>
        <w:tab/>
        <w:t>Заметала она и окостеневшие лица тех, кто ринулся вслед за Антом из барака, поверив вдруг в чудо, поверив вдруг, что ток отключен, и есть шанс вырваться из этого ада прямо сейчас... И никто не мог остановить их, даже хлестское слово «Провокация!» не было услышано. Кто-то упал под перекрестным пулеметным огнем, кто-то вспыхнул на проволоке...</w:t>
      </w:r>
    </w:p>
    <w:p>
      <w:pPr>
        <w:pStyle w:val="Normal"/>
        <w:jc w:val="both"/>
        <w:rPr/>
      </w:pPr>
      <w:r>
        <w:rPr/>
        <w:tab/>
        <w:t>А тех, кто умел удержаться от стихийного порыва, уже выстраивали в колонну — маршировать. Кому — до рассвета, кому — до пули в затылок. И уже перетряхивали тряпье в бараке, совали щупы в каждую щель и трещину, и вот под стальным жалом беззащитно хрустнула лампа радиоприемника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нт сидел, опустив голову. Инструктору и жаль было Анта, и на душе было неспокойно: все-таки эксперимент получился не совсем корректный. Но инструктор всегда считал, что суперменство можно лечить лишь сильнодействующими средствами.</w:t>
      </w:r>
    </w:p>
    <w:p>
      <w:pPr>
        <w:pStyle w:val="Normal"/>
        <w:jc w:val="both"/>
        <w:rPr/>
      </w:pPr>
      <w:r>
        <w:rPr/>
        <w:tab/>
        <w:t>Наконец Ант поднял глаза:</w:t>
      </w:r>
    </w:p>
    <w:p>
      <w:pPr>
        <w:pStyle w:val="Normal"/>
        <w:jc w:val="both"/>
        <w:rPr/>
      </w:pPr>
      <w:r>
        <w:rPr/>
        <w:tab/>
        <w:t>— Хорошо... Я уйду. Но я — человек. Я докажу. Только мне еще нужно подумать.</w:t>
      </w:r>
    </w:p>
    <w:p>
      <w:pPr>
        <w:pStyle w:val="Normal"/>
        <w:jc w:val="both"/>
        <w:rPr/>
      </w:pPr>
      <w:r>
        <w:rPr/>
        <w:tab/>
        <w:t>— Думай, парень. Крепко думай. Когда тебя ждать обратно?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королевстве Кирпирляйн: Сборник фантастических произведений / Сост. О.О.Ткаченко. — М.: Мол. гвардия, 1990.</w:t>
      </w:r>
      <w:r>
        <w:rPr>
          <w:lang w:val="en-US"/>
        </w:rPr>
        <w:t xml:space="preserve"> </w:t>
      </w:r>
      <w:r>
        <w:rPr/>
        <w:t>— 496 с. — ISBN 5-235-01583-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борник фантастических повестей и рассказов молодых писателей-фантастов. Подготовлен по материалам семинаров ВТО МПФ при ИПО ЦК ВЛКСМ «Молодая гвардия»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ШКОЛА ЕФРЕ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КОРОЛЕВСТВЕ КИРПИРЛЯЙН</w:t>
      </w:r>
    </w:p>
    <w:p>
      <w:pPr>
        <w:pStyle w:val="Normal"/>
        <w:jc w:val="both"/>
        <w:rPr/>
      </w:pPr>
      <w:r>
        <w:rPr/>
        <w:tab/>
        <w:t>Сборник фантастических рассказов и повест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оставитель О.О.Ткаченко</w:t>
      </w:r>
    </w:p>
    <w:p>
      <w:pPr>
        <w:pStyle w:val="Normal"/>
        <w:jc w:val="both"/>
        <w:rPr/>
      </w:pPr>
      <w:r>
        <w:rPr/>
        <w:tab/>
        <w:t>Ответственный редактор Р.В.Чекрыжова</w:t>
      </w:r>
    </w:p>
    <w:p>
      <w:pPr>
        <w:pStyle w:val="Normal"/>
        <w:jc w:val="both"/>
        <w:rPr/>
      </w:pPr>
      <w:r>
        <w:rPr/>
        <w:tab/>
        <w:t>Ответственные за выпуск Е.А.Грушко, Ю.И.Иванов</w:t>
      </w:r>
    </w:p>
    <w:p>
      <w:pPr>
        <w:pStyle w:val="Normal"/>
        <w:jc w:val="both"/>
        <w:rPr/>
      </w:pPr>
      <w:r>
        <w:rPr/>
        <w:tab/>
        <w:t>Редактор Т.А.Шахова</w:t>
      </w:r>
    </w:p>
    <w:p>
      <w:pPr>
        <w:pStyle w:val="Normal"/>
        <w:jc w:val="both"/>
        <w:rPr/>
      </w:pPr>
      <w:r>
        <w:rPr/>
        <w:tab/>
        <w:t>Художники В.А.Красноперов, Л.А.Колосов</w:t>
      </w:r>
    </w:p>
    <w:p>
      <w:pPr>
        <w:pStyle w:val="Normal"/>
        <w:jc w:val="both"/>
        <w:rPr/>
      </w:pPr>
      <w:r>
        <w:rPr/>
        <w:tab/>
        <w:t>Технический редактор В.Г.Соколова</w:t>
      </w:r>
    </w:p>
    <w:p>
      <w:pPr>
        <w:pStyle w:val="Normal"/>
        <w:jc w:val="both"/>
        <w:rPr/>
      </w:pPr>
      <w:r>
        <w:rPr/>
        <w:tab/>
        <w:t>Корректоры В.К.Кречетникова, В.Д.Скальницкий,</w:t>
      </w:r>
    </w:p>
    <w:p>
      <w:pPr>
        <w:pStyle w:val="Normal"/>
        <w:jc w:val="both"/>
        <w:rPr/>
      </w:pPr>
      <w:r>
        <w:rPr/>
        <w:tab/>
        <w:t>В.Н.Чик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Б № 7208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CR dauphin@ukr.net</w:t>
      </w:r>
    </w:p>
    <w:sectPr>
      <w:type w:val="nextPage"/>
      <w:pgSz w:w="8391" w:h="11906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09:24:00Z</dcterms:created>
  <dc:creator>Yuri Kotilevski</dc:creator>
  <dc:description/>
  <dc:language>en-US</dc:language>
  <cp:lastModifiedBy>Yuri Kotilevski</cp:lastModifiedBy>
  <dcterms:modified xsi:type="dcterms:W3CDTF">2003-06-22T09:24:00Z</dcterms:modified>
  <cp:revision>2</cp:revision>
  <dc:subject/>
  <dc:title>В королевстве Кирпирляйн</dc:title>
</cp:coreProperties>
</file>